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PEG2AVI.EXE v0.16B35 11/10/99 QUICK DOCUMENTATIO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PAGE : http://members.tripod.com/~liaor  liaor@umcc.ais.or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PEG2AVI - MPEG1/MPEG2-video -&gt; AVI conve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Overview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 System requirements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) Known limitations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) Future versions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) What's NEW in this release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) What's CHANGED in this release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) A few command line examp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forget to read these other important documen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peg2avi.txt  - User's Guide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ple.lst    - "streamlist" sample file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vtc.txt</w:t>
        <w:tab/>
        <w:t xml:space="preserve">  - inverse telecine information, incomplete!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fw_yuv.txt</w:t>
        <w:tab/>
        <w:t xml:space="preserve">  - MPEG2AVI FAQ and YUV-AVI in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Overview of MPEG2AVI's abilities 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PEG2AVI is a command-line utility that will convert an MPEG-1/2 video bitstream to a Video For Windows AVI file.  MPEG-audio conversion is not supported, so audiostreams (if present) will be ignored.  MPEG2AVI can only convert one bitstream at a time (multi-file input is not supported), with limited video processing during the conversion.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mpeg2avi.txt" contains a (preliminary) user's man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put feature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PEG2AVI accepts the following format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1) elementary MPEG-1 video bitstreams (*.M1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2) MPEG-1 system bitstreams (*.MPG), VideoCD (*.D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3) elementary MPEG-2 MP@ML video bitstreams (*.M1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4) MPEG-2 system bitstreams (*.MPG), unencrypted DVD (*.VOB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dditional support for (*.VOB) files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) MPEG2AVI can start decoding at any LBA offset.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) MPEG2AVI can read a group of VOB files as one continuous stream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see sample.lst on using streamlists with MPEG2AV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oding feature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PEG2AVI is a derivative program of the MSSG MPEG-2 video codec (MPEG2V12)  Some features, such as scalable MPEG-2 support, have been removed in favor of faster perform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1) Optional reference-quality floating-point IDCT algorithm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EEE1180-1990 64-bit double-precision FPU IDCT (slow)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2) Standard high-quality MMX IDCT algorithm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EEE1180-1990 32-bit MMX IDCT (fast)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) Optional high-speed MMX IDCT algorithm (not IEEE1180 compliant)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4) accurate motion compensation routines (full-pel, half-pel)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more accurate than XingMPEG/XingDVD player)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ssing feature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PEG2AVI can perform the following operations on decoded vide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1) Centered cropping (X &amp; Y), X &amp; Y must be divisible by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2) Arbitrary downsizing (X &amp; Y), X &amp; Y must be divisible by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3) fast "half-resolution mode" (reduces decoded video to half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original X &amp; Y dimensio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4) Inverse telecine (IVTC) function for better conversion of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lm-material (24fps) coded @ MPEG-2 interlaced video (29.97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5) Frame-skipping, every &lt;nth&gt; frame is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6) Frame-range, a selected range of frames are proces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(useful for encoding a specific segment of a bitstre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put feature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PEG2AVI can generate the following video files 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)  Video for Windows *.AV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any VFW compressor which supports "RGB24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ncompressed RGB24 AVI form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special YUV-output modes (YV12, YUY2) for faster AVI enco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(the VFW compressor must support YV12/YUY2 input!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 System Require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ndows 9x/NT4 or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crosoft Video for Windows "Video Compression" libr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2MB RAM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tium/MMX class processor (CPU must support MMX instructio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n Intel Celeron-450 PC, an MPEG-2 video (720x480) can be converted directly (no video processing) to M-JPEG AVI at roughly 2/3 real-time (15fps.)  Resizing the decoded video degrades perform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) KNOWN LIMIT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bad bitstreams can cause MPEG2AVI to crash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+ single-file input only (MPEG2AVI cannot convert a group of MPEG 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iles to one AVI file)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auto inverse telecine introduces visual artifacts during each coding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ransition in the MPEG bitstream</w:t>
      </w:r>
    </w:p>
    <w:p>
      <w:pPr>
        <w:pStyle w:val="Normal"/>
        <w:ind w:left="720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no audio decoding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YUV AVI modes incompatible with some VFW compressors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+ codec-selection fails intermittently with Win2k system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) FOR THE FU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Adobe Premiere Plug-In support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Closer study of the inverse-telecine ope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) What's *NEW* in this (pre)rel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Added IVTC "polarity" control ('-s0' - '-s9'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v0.16B34 experimental multithreaded read-ahead sys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read-ahead system reads up to 256KB ahead of the current bitstr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inter.  This should eliminate stalls induced by an empty read buff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v0.16B33 The default INT32 IDCT ('-r1') has been replaced with a f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MMX32 iDCT.  The MMX32 IDCT complies with IEEE-1180's accurac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quirements.  The older INT32 IDCT is still available as ('-r4')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t should be considered obsolete.  The MMX32-IDCT is just as accura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and fast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v0.16B31 auto inverse telecine function ('-s&lt;n&gt;d'), helps conv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"troublesome" MPEG-2 (VOB) bitstreams which contain both interlac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progressive video.  Reduces "A/V drift", but does not elimin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udio/video missync entirely :(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v0.16B3 streamlist implemented as a C++ obj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v0.16B24 stream-VOB input (multiple VOB files from a "streamlist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'-b strlist.lst' ( 'strlist' = name of streamlist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lls MPEG2AVI to parse a list of files from 'strlist.lst'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ode the files as a single continuous mpeg-bitst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ee the sample streamlist file 'sample.lst', for more inf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v0.16B23 MMX optimized CSC (YUV -&gt; RGB), (faster '-o6' and '-o7'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or bitstreams of CHROMA420 format, all output modes &lt;-o6 -o7 -o8 -o9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re MMX optimized.  Half-resolution ('-2') and crop ('-1 &lt;x&gt; &lt;y&gt;'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nclude MMX optimiz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downsizers -3X &amp; -3Y, are not yet MMX :(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of course HiQuality FIR filters ('-q0') are not MMX :(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v0.16B22 MMX optimizations, MPEG2AVI now requires an MMX-CP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v0.16B2 (Demuxer converted to C++, to support LBA seek, '-@ &lt;lba&gt;'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'-@ &lt;lba&gt;'  - start @ LBA address (VOB demux only!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Note, the specified LBA must contain a system header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(otherwise the MPEG-decoder cannot syn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'-b &lt;filename&gt; 0xID'  -  select stream-ID (VOB demux only!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StreamID is optional (default == 0xE0), if specifi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emuxer will decode video data from the specified stream 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'-*' - encode MPEG-data (watermark video)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he data will appear in the upper-left of the cropped area 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1) MPEG2AVI frame# (decoded frames, start from 0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2) GOP timecode (MPEG GOP header time code XX:XX:XX:fra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3) temporal reference (MPEG picture hea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4) address (LBA) of last valid SYSTEM HEADER (VOB on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Of this information, only (1), (2), and (4) are reli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he temporal reference is printed out-of-order (du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frame reordering performed by the MPEG-decoder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v0.16B1 (AVI-writer converted to C++, to support '-$ &lt;n&gt;' featu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everal new featu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'-$ &lt;nnn&gt;'  -  auto-split AVI-file after &lt;nnn&gt; megabytes are writ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'-! &lt;nnn&gt;'  -  skip 1 frame per &lt;nnn&gt; decoded frames.  (The nth fr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s decoded, but not sent to the output-routine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v0.15B51 hopefully fixed AVI-modes '-o8' and '-o9' (for real!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dded decoding-range control '-# &lt;start&gt; &lt;end&gt;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MPEG2AVI does not "seek" the starting-point, decod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amines every picture-header until it reaches the start-po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 should expect MPEG2AVI to waste a lot of time reach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ignated starting frame#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stored resize-granularity to 8 for all CHROMA modes (was 16 befo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v0.15B5 YUY2 AVI mode '-o9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YUY2 mode has been successfully tested with PicVideo M-JPEG code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fixed KeyFrame-rate issue when Microsoft MPEG-4 codec is used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YUV AVI modes ('-o8' or '-o9'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v0.15B4  YV12 AVI mode '-o8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Video-frames are sent to the video-codec as raw YUV bitmaps.  YUV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de is faster than the standard RGB24 m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) *CHANGES* From Previous Vers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+ v0.16B35 moved cDemuxer to read-ahead thread, fixed resiz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"green-bar" bug introduced by B34.  Auto-IVTC (-s0d, -s1d, et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ogic changed.  It now uses "resume2"-m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MPEG2AVI v0.16B33 was supposed to default to the MMX32 IDCT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ue to an error on my part, it still defaulted to the INT32 ID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.16B34 corrects thi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PEG2AVI's file input is now handled using Win32 native filehand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routines [ CreateFile(), ReadFile(), SetFilePointer()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and CloseHandle() .]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The MMX IDCT functions ('-r2') and ('-r3') have been rewor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IEEE1180 test package revealed errors in the AAN.  The rewor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MXChen is slightly faster, and the MMX-AAN is less inaccur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nternal re-organization of certain source files (resizer, mpv_r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ll motion-compensation pel-cases use aligned rea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ue to the new MMX32 IDCT ('-r1'), the older INT32 IDCT has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ved to '-r4' (it's obsolete, so don't use it(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v0.16B32 MMX acceleration for vertical downsizing ('-3Y &lt;y&gt;'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nly the shrink420y() and shrink420xy() functions are MMX-optimiz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but so far I have not seen any 422 or 444 MPEG-2 bitstreams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MPEG-2 bitstream parser reads 32KB per call, and the VOB demux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ads 64KB per call.  (This is 2X the buffering of previous version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v0.16B31 better MMX optimization to the motion-compensation rout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most of the macroblock cases now read QWORD aligned addresses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uto-IVTC mode(s) have greater intellig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v0.16B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'-*' mpeg-statistics are more accurate.  The temporal-refe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GOP timecode should now be frame-accur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ltered user-interface routines to prevent MPEG2AVI from rea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"phantom keypress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'-@ &lt;lba&gt;' option can now seek to *any block* within a st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It is no longer limited to the file#1 of the streamlis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PEG2AVI now searches the beginning of VOB files for a val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ystem-header (this is equivalent to '-@ 0'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v0.16B24, the file-I/O routines now use _read(), _open(), &amp; _close(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instead of fopen, fread, fclose.)  The BBDMUX's bitstream pack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has been further tweaked to waste less time reading from the inp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+ Starting v0.16B23, the LBA-seek command '-@ &lt;lba&gt;' enter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itstream at the user-specified LBA.  If a system-header is not f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MPEG2AVI scans forward in the VOB bitstream, until a header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decoded.  The '-@' no longer requires the "user's prior knowledge"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se elusive system-hea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The fastest MMX IDCT ('-r3') disables AVI-output.  This was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personal decision; I want MPEG2AVI to provide high-quality outpu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the AAN-IDCT function failed to deliver.  If you really mus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ight-speed VOB-&gt;AVI conversions, try something like XingDVD 2.0x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anasonic MPEG Enco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crop command ('-1 &lt;x&gt; &lt;y&gt;') requires horizontal increment of 8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ertical increment of 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Some cosmetic changes to AVi progress report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+ Starting v0.16B22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**** MPEG2AVI NOW REQUIRES AN MMX-CPU 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'-q1' (fast-filter) is now the default filter-mode.  Most fast-filt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have been MMX-optimized, while *none* of the HiQ filters are MMX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iQ mode is still available ('-q0'), but without MMX-optimiz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bviously.  The front-end BBDMUX demuxer has been sped-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meaning of the option '-r' has changed.  ('-r&lt;n&gt;' has replaced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'-r&lt;n&gt;' picks an IDCT-function.  The IDCT-function greatly influe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PEG2AVI's SPEED and QUA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precision-IDCT ('-r0') uses 64-bit FPU calculations (overki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default IDCT ('-r1') uses 32-bit integer calcul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faster  IDCT ('-r2') is a 16-bit MMX version of the ab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fastest IDCT ('-r3') uses 16-bit MMX calculations (low qualit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'-r2' is probably the best compromise between speed and image qua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pending on the CPU model, '-r3' may or may not be f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MPEG2decoder's internal motion-compensation routines are all MM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format-converters (YUV420 -&gt; YUV422, YUV420 -&gt; YUV444 ) are al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MX optimized.  The RGB24 output mode (-o6, -o7) is still integer :(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Starting v0.16B2, the demuxer has been upgraded to BBDMUX v1.2. 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ow encapsulated in a C++ ob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ue to the new VOB LBA-seek ('-@ &lt;lba&gt;') option, the behavior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rame-limit feature ('-# &lt;start&gt; &lt;end&gt;') depends on -@.  The LBA-se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pens the bitstream at the specified &lt;lba&gt;.  The first frame seen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MPEG-decoder, is the first-frame at the &lt;lba&gt;.  Hence, frame '0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s the first-frame decoded *AFTER* the &lt;lba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Starting v0.16B1, the AVI-writer is a C++ object.  C++ code execu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slower than plain C-code, so you may experience a very sl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rformance decr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Starting v0.16B1, the AVI-writer always operates in auto-split m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default size-threshold is 2047MB.  If an AVI-file exceeds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, MPEG2AVI automatically closes the current AVI-fil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pens a new one.  (MPEG2AVI picks an arbitrary filename for the n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AVI.)  The '-$ &lt;nnn&gt;' option can be used to change the defaul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ize-thresh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Starting v0.15B51, the MPEG-frame counter has been relocat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PEG-decoder ( Get_Hdr() in getpic.c ), this may cause some probl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ith bad bitstreams (i.e. an MPEG Picture with 3-interlaced fie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ill only register as one fram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+ Starting v0.15B5, MPEG2AVI's output-processor has been intern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structured.  The order of operations is as follows 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rder: 1)             2)                3)                   4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|MPEG-decoder| -&gt; | Resizer | -&gt; | Half-resolution | -&gt; | Crop &amp; CSC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PEG2V12      (-3X, -3Y)           ( -2)             (-1 xxx yy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ote, these modifications affect the usage of -3X and -3Y (downscaling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target-size for -3X or -3Y is always with respect to the MPEG-vid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resolution.  (In prior versions of MPEG2AVI, -3X and -3Y depended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lf-resolution mode '-2'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-1 and -2 commands function as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The resize-operation is now performed *first*.  MPEG2AVI handl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MPEG-frames in their native format.  Color-space &amp; pixel-form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nversion are now performed last, if necessary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Starting v0.15B4, the AVI-filewriter opens the codec-dialo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CCompressorChoose() instead of AVISaveOptions().  This is need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set the codec's input-format to YV12.  This programming chan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houldn't affect the older ('-o7') RGB24 AVI m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+ Starting v0.15, half-res output ('-2') defaults to a low-pass (HiQ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ilter.  This filter is slower than the pixel-averaging downsamp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The older pixel-averager is now known as "fast filt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fast-filter can be activated via ('-q1'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AVI-writer now reports "MPEG Frame # : ".  It used to report the out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frame#, causing confusion with the IVTC (since the IVTC delet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rame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Starting v0.14, the AVI-writer uses a 32-bit integer IDCT, whic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up to 3X faster than the FP-IDCT.  The FP-IDCT can still be u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ia the command-line option "-r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+ Starting v0.13, AVI-writing can be safely aborted.  Type 'Q' to ab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encoder.  The AVI file will be properly closed (and readabl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nfortunately, aborted encoding jobs cannot be "resume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) New Command-line usage examples (v0.15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abbreviation "pproc" means "post-processor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MPEG2AVI.EXE -b titanic.vob -f0 -2 -1 352 240 -o9 tit_mjpg.avi -r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f0 -&gt; AVI-writer : set 23.976fps, decoder : use frame-m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2 -&gt;  pproc half-resolution output m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1 -&gt;  crop the image (360x240) to 352x2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o9 -&gt; AVI-writer (YUY2 mo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r2 -&gt; 16-bit MMX IDCT (fast, reasonable accura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 MPEG2AVI.EXE -b gotmail16_9.vob -f0 -3Y 416 -q1 -o8 gotmail4_3.av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o8 -&gt; AVI-writer (YV12 mo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q1 -&gt; pproc : set "fast filter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3Y -&gt; pproc : downscale HEIGHT -&gt; 416 pix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(video aspect-ratio is resized from 720x480 -&gt; 720x416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(AVI-file : 720x480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) MPEG2AVI.EXE -b gotmail16_9.vob -f0 -3X 424 -q1 -2 -1 320 240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3X -&gt; pproc : downscale X-resolution to 424 (output is 424x480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1 -&gt; pproc : set crop window (viewport) to &lt;320x240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o7 -&gt; AVI-writer (RGB24 mo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proc performs operations in this order 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1) downscaling ('-3X' or '-3Y '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2) resolution-halving ('-2'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3) output window cropping('-1'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** (starting with v0.15B5, downscaling is performed first!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) MPEG2AVI.EXE -b gotmail6_9.vob -# 100 500 -f0 ... (see next line)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3X 424 -q1 -2 -1 320 24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# 100 500 -&gt; starting writing AVI @ MPEG-frame #100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erminate AVI @ MPEG-frame #5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(AVI-file starts and ends with fr #100 and #500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for a total of 401 frames writte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) Command-line usage examp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note that the user's manual (mpeg2avi.txt) thoroughly documents each command-line parameter.  But if you're too lazy to read it, here are the rest of the featur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&lt; display to screen, no inverse-telecine, half-resolution output 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MPEG2AVI.EXE -b &lt;input filename&gt; -2 -f -o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eg. MPEG2AVI.EXE -b clip04.vob -f -o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&lt;inverse-telecine, display to screen, crop to 704x480 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MPEG2AVI.EXE -b &lt;input filename&gt; -f -s&lt;n&gt; -1 704 480 -o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re &lt;n&gt; = 0,1,2,3,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eg. MPEG2AVI.EXE -b bighit.vob -s3 -f -o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&lt;write to AVI, no inverse-telecine, downsample &amp; crop to 352x240 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MPEG2AVI.EXE -b &lt;input name&gt; -f -2 -1 352 240 -o7 &lt;output name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eg. MPEG2AVI.EXE -b clip04.vob -f o7 output.av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&lt;inverse-telecine, write to AVI 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MPEG2AVI.EXE -b &lt;input filename&gt; -f -s&lt;n&gt; -o7 &lt;output filename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re &lt;n&gt; = 0,1,2,3,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eg. MPEG2AVI.EXE -b DolbyTrain.vob -s4 -f -o7 output.av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AVI frame-rate can be *optionally* specified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command-line 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f0, -f1, -f2, -f3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frame-rate setting is stored in the AVI header.  (The user-</w:t>
      </w:r>
    </w:p>
    <w:p>
      <w:pPr>
        <w:pStyle w:val="Normal"/>
        <w:ind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elected frame-rate does *not* change the #frames store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lease read "mpeg2avi.txt" for more information, inclu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 explanation about INVERSE-TELEC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vision Histo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/10 0.16B35 fixed resizer "green-bar" bug introduced by B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dded "polarity" control to IVTC modes ('-s0' ... '-s9'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moved cDemuxer to read-ahead thr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changed auto-ivtc logic to always use 'resume2' m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/04 0.16B34 fixed default IDCT bug, now the default is MMX32 ('-r1'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Converted old filehandling calls to Win32 native c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Added *experimental* multi-threaded read-ahead syst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o buffer the input bitst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/31 0.16B33 internal re-organization of Chen MMX IDCT, video resiz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and the input-buffering.  The older INT32 IDCT ('-r1')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been upgraded to MMX32 IDCT (IEEE-1180 compliant.)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MMX32 IDCT ('-r1') is now faster.  AAN IDCT support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been dropped, since it required some additional functio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inside MPEG2AVI.  The other IDCTs don't require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overhead.  All motion-compensation routines now utiliz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ligned data reads, though performance effect is minim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0/26 0.16B32 MMX optimization to vertical resizer, '-*' fixed to upp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left, regardless of any cropping ('-1 &lt;x&gt; &lt;y&gt;'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/22 0.16B31 changed operation of auto-IVTC (-s0d,-s1d,-s2d,-s3d,-s4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In prior releases of MPEG2AVI, this mode would star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IVTC in the "on" state, then shut-down the IVTC af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detecting a "repeat_first_field" flag.  Starting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0.16B31, MPEG2AVI continuously checks for evidenc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non 3:2 pulldown content.   The IVTC reactivates if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consecutive MPEG frames do not use "repeat_first_fiel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/15 0.16B3  '-@ &lt;lba&gt;' can seek to any position within a stream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User-interface routines hopefully no longer read phant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keystrokes.  VOB-streams are now opened in seek-mod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meaning the first block need not contain a system_hea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/11 0.16B24 fixed positioning error of cropping in RGB24 (GDI &amp; AV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(affects -o6 &amp; -o7, when used with '-1 &lt;x&gt; &lt;y&gt;'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/10 0.16B24 streamed VOB input (multiple VOB-f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A large VOB-file (&gt;4GB) which is split into to 2 or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VOBs,  can be entered into a "streamlist" file, and read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MPEG2AVI.  The streamlist can only contain VOB files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the VOB files must come from the SAME SOURCE (i.e.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cannot encode different bitstreams in one MPEG2AVI sessio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/09 0.16B23 fixed color-bleed in YUY2, RGB24 modes.  The problem was d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o a bug introduced in the MMX c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/08 0.16B23 color-space converter (YUV-&gt;RGB24) rewritten in MMX. 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result, output modes '-o6' and '-o7' are somewhat f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VI auto-split threshold lowered from 2047MB to 2000M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changed '-@ &lt;lba&gt;' to auto-seek SYSTEM HEADER, so user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enter any &lt;lba&gt; address, and the demuxer will start a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ddr,  scan for a valid header, then begin decoding vide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/06 0.16B22 Intel MMX optimizations (best performance on Intel-MMX CPU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changed option, '-r&lt;n&gt;' selects one of the IDCT-fun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his lets user trade speed for image-qua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he cropper ('-1 &lt;x&gt; &lt;y&gt;') is now restricted to +/- 8pix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(...enforces DWORD alignment in MMX-routine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he default-filter mode is now '-q1' (fast-filter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9/28 0.16B21 fixed stupid VOB-demuxer bug, where certain E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conditions would exit the program before the AVI-writer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 chance to close s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09/27 0.16B2  added '-*' == print useless MPEG-data in upper-righ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ut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added '-@ &lt;lba&gt;' == open VOB bitstream at block addr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&lt;lba&gt;  [1 block = 2048 bytes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dded '-b &lt;filename&gt; [0xID]', optional stream ID [0xID]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BDMUX will demultiplex the specified stream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default==0xE0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BBDMUX is now a C++ ob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09/22 0.16B1  added '-! &lt;nnn&gt;'  ==  skip 1 frame every &lt;nnn&gt; decod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r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added '-$ &lt;nnn&gt;'  ==  set AVI auto-split size to &lt;nnn&gt;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egabytes.  AVI-writer is now in C++ (may be sligh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low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9/16 0.15B51 more work to the YUV-AVI modes, hopefully fixed this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dded '-# &lt;start&gt; &lt;end&gt;', restricted decoding frame-r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09/12 0.15B5  added 'YUY2 AVI' mode ('-o9'), YV12/YUY2 workaround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Microsoft MPEG-4 codec.  The workaround fixes the KeyFr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rate issue, but introduces some inaccuracy to the outp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bitrate.  Output-processor restructured (the resiz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operations '-3X', '-3Y' are now performed first, bef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half-mode '-2') other internal changes ( scaling-functio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process the video-frame in its native color-forma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420 422 or 444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fixed bug introduced by 0.15B4 ( RGB24 "Full Frame" mode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9/08 0.15B41 corrected really stupid bitrate-bug with 'YV12 AVI' (-o8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09/07 v0.15B4 added 'YV12 AVI' mode ('-o8'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half-resolution ('-2') now supports all MPEG2 CHROMA forma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/15 v0.15B3 added X &amp; Y downscaling ('-3X','-3Y')  When combin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cropping ('-1'), the user has full adjustment of aspec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at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performance tweaks to postfiltering/scaling oper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dded "fast-filter" to full-resolution (YUV420 -&gt;RGB24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changed default half-res filter to 'HiQ' (slow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added keyboard commands (PAUSE,IVTC,FILTER,RESIZ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GDI '-o6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IVTC can be set to "auto-disable", which is triggered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he MPEG "repeat_first_field."  Autodisable is enabl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dding 'D' to the -s command (-s0D, -s1D, -s2D, -s3D, -s4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his feature is useful for VOB-trailers which start off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3:2-pulldown (every field is encoded), but transitio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progressive ("repeat_first_field"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User can now enter his own AVI fps (frames per secon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he fps is stored in two DWORDS : dwRate/dwSc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08/11 v0.14   fixed IVTC "color-bleed", half-resolution and cropp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utp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Performance tweaks to IVTC-processor &amp; AVI/GDI rout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VI output now uses 32-bit integer IDCT by defaul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(much faster than before, -r to use the FPU-IDCT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08/09 v0.13   VOB input, abort AVI-output by typing 'Q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/08 v0.12   elapsed time for AVI enco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user-specified frame-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/07 v0.11   AVI out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/06 v0.10   display to GDI (DIB)</w:t>
      </w:r>
    </w:p>
    <w:sectPr>
      <w:type w:val="nextPage"/>
      <w:pgSz w:w="12240" w:h="15840"/>
      <w:pgMar w:left="720" w:right="720" w:gutter="0" w:header="0" w:top="720" w:footer="0" w:bottom="8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4:16:00Z</dcterms:created>
  <dc:creator>foobar</dc:creator>
  <dc:description/>
  <dc:language>en-US</dc:language>
  <cp:lastModifiedBy>Royce Liao</cp:lastModifiedBy>
  <dcterms:modified xsi:type="dcterms:W3CDTF">1999-11-11T05:51:00Z</dcterms:modified>
  <cp:revision>1</cp:revision>
  <dc:subject/>
  <dc:title/>
</cp:coreProperties>
</file>